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к добавить новую створк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кройте модуль Администратора. Включите режим редактирования кнопкой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берите в левой части экрана в списке групп материалов группу «Профиль» и подгруппу «Створк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440170" cy="415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жмите кнопку «+» на панели управления, чтобы вставить новую строку в таблицу, и нажмите кнопку «О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71770" cy="4240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появившемся диалоговом окне заполните последовательно нужные граф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чий артикул, Артикул произв. №1-3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Цвет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стема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Цвет на экране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ное и сокращенное наименование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Единицы измерения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лина, мм (длина палки профиля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уппа отхода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Цена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алюта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уппа скидок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пользуетс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е чего подтвердите запись «галочкой» на панели управ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625</wp:posOffset>
                </wp:positionH>
                <wp:positionV relativeFrom="paragraph">
                  <wp:posOffset>600075</wp:posOffset>
                </wp:positionV>
                <wp:extent cx="6229350" cy="2000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75pt;margin-top:47.25pt;width:490.45pt;height:15.7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71650</wp:posOffset>
                </wp:positionH>
                <wp:positionV relativeFrom="paragraph">
                  <wp:posOffset>1000125</wp:posOffset>
                </wp:positionV>
                <wp:extent cx="4619625" cy="1714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9520" cy="17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9.5pt;margin-top:78.75pt;width:363.7pt;height:13.4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625</wp:posOffset>
                </wp:positionH>
                <wp:positionV relativeFrom="paragraph">
                  <wp:posOffset>1400175</wp:posOffset>
                </wp:positionV>
                <wp:extent cx="1238250" cy="1714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7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75pt;margin-top:110.25pt;width:97.45pt;height:13.4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625</wp:posOffset>
                </wp:positionH>
                <wp:positionV relativeFrom="paragraph">
                  <wp:posOffset>1771650</wp:posOffset>
                </wp:positionV>
                <wp:extent cx="1533525" cy="2000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75pt;margin-top:139.5pt;width:120.7pt;height:15.7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625</wp:posOffset>
                </wp:positionH>
                <wp:positionV relativeFrom="paragraph">
                  <wp:posOffset>3162300</wp:posOffset>
                </wp:positionV>
                <wp:extent cx="666750" cy="2381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3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75pt;margin-top:249pt;width:52.45pt;height:18.7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3225</wp:posOffset>
                </wp:positionH>
                <wp:positionV relativeFrom="paragraph">
                  <wp:posOffset>3162300</wp:posOffset>
                </wp:positionV>
                <wp:extent cx="838200" cy="2381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3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1.75pt;margin-top:249pt;width:65.95pt;height:18.7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625</wp:posOffset>
                </wp:positionH>
                <wp:positionV relativeFrom="paragraph">
                  <wp:posOffset>4067175</wp:posOffset>
                </wp:positionV>
                <wp:extent cx="400050" cy="190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75pt;margin-top:320.25pt;width:31.45pt;height:14.9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42975</wp:posOffset>
                </wp:positionH>
                <wp:positionV relativeFrom="paragraph">
                  <wp:posOffset>4057650</wp:posOffset>
                </wp:positionV>
                <wp:extent cx="495300" cy="2000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4.25pt;margin-top:319.5pt;width:38.95pt;height:15.7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8800</wp:posOffset>
                </wp:positionH>
                <wp:positionV relativeFrom="paragraph">
                  <wp:posOffset>4010025</wp:posOffset>
                </wp:positionV>
                <wp:extent cx="809625" cy="2476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4pt;margin-top:315.75pt;width:63.7pt;height:19.4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625</wp:posOffset>
                </wp:positionH>
                <wp:positionV relativeFrom="paragraph">
                  <wp:posOffset>4924425</wp:posOffset>
                </wp:positionV>
                <wp:extent cx="1000125" cy="2000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75pt;margin-top:387.75pt;width:78.7pt;height:15.7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477000" cy="521017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кройте модуль </w:t>
      </w:r>
      <w:r>
        <w:rPr>
          <w:sz w:val="20"/>
          <w:szCs w:val="20"/>
          <w:lang w:val="en-US"/>
        </w:rPr>
        <w:t>TechDocEditor</w:t>
      </w:r>
      <w:r>
        <w:rPr>
          <w:sz w:val="20"/>
          <w:szCs w:val="20"/>
        </w:rPr>
        <w:t xml:space="preserve">. Включите режим редатирования кнопкой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4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Выберите в верхней панели инструментов кнопку «Профиль», вкладку «Каталог профилей»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441440" cy="442087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144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жмите кнопку «+» на панели управления, чтобы вставить новую строку в таблицу, и дважды кликните в поле «Артикул рабочий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51780" cy="401828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  <w:szCs w:val="20"/>
        </w:rPr>
        <w:t>В открывшемся меню выберите нужный вам новый артикул и нажмите «Ок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копируйте артикул из поля «Артикул рабочий» в поле «Профиль» (вы также можете вписать любое другое значение в поле «Профиль» для своего удобства, однако это не рекомендуетс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12565</wp:posOffset>
                </wp:positionH>
                <wp:positionV relativeFrom="paragraph">
                  <wp:posOffset>951865</wp:posOffset>
                </wp:positionV>
                <wp:extent cx="617220" cy="177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17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95pt;margin-top:74.95pt;width:48.55pt;height:13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4315</wp:posOffset>
                </wp:positionH>
                <wp:positionV relativeFrom="paragraph">
                  <wp:posOffset>951865</wp:posOffset>
                </wp:positionV>
                <wp:extent cx="617220" cy="177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17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.45pt;margin-top:74.95pt;width:48.55pt;height:13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41440" cy="442087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144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тановите группу Створка в столбце «Групп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алее заполняются поля «Ширина(Высота)» (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и «Толщина(Глубина)» (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55725" cy="144081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212" t="47018" r="49356" b="30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1518920" cy="136652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748" t="36210" r="45665" b="39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Скос» - 1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58595" cy="120205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1100" t="33038" r="46227" b="45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«Плоскость арматуры» - </w:t>
      </w:r>
      <w:r>
        <w:rPr>
          <w:rFonts w:cs="Arial" w:ascii="Arial" w:hAnsi="Arial"/>
          <w:color w:val="000000"/>
          <w:sz w:val="20"/>
          <w:szCs w:val="20"/>
        </w:rPr>
        <w:t>Расстояние от базовой плоскости профиля до дальней плоскости арматуры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лоскость арматуры в створке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760855" cy="199326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062" t="35906" r="45663" b="29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«Арматура по умолчанию» - задается рабочий артикул арматуры, которая по умолчанию будет устанавливаться в профиль при проектировании. В дальнейшем при сохранении изделия согласно статическим расчетам будет проверяться пригодность этого армирования в данной ситуации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«Размер импоста» - Расчетное значение размера импоста IM закладывается </w:t>
      </w:r>
      <w:r>
        <w:rPr>
          <w:rFonts w:cs="Arial" w:ascii="Arial" w:hAnsi="Arial"/>
          <w:b/>
          <w:bCs/>
          <w:color w:val="000000"/>
          <w:sz w:val="20"/>
          <w:szCs w:val="20"/>
        </w:rPr>
        <w:t>до крайней точки импоста</w:t>
      </w:r>
      <w:r>
        <w:rPr>
          <w:rFonts w:cs="Arial" w:ascii="Arial" w:hAnsi="Arial"/>
          <w:color w:val="000000"/>
          <w:sz w:val="20"/>
          <w:szCs w:val="20"/>
        </w:rPr>
        <w:t xml:space="preserve"> относительно базовой плоскости ограничевающего профиля (для большинства случаев это плоскость штапика). В ряде случаев для одного и того же базового профиля могут быть отклонения при расчете длины импоста. В этом случае величина отклонения закладывается в разделе "Основные комбинации" в графе "Коррекция профиля" для конкретной комбинации профиля импоста и ограничивающего профиля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74290" cy="271018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0370" t="17360" r="29645" b="34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Группировочный номер» - см. файл «WT 2.6 - Описание системы группировочных номеров для WinTECS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Размер стекла» - </w:t>
      </w:r>
      <w:r>
        <w:rPr>
          <w:rFonts w:cs="Arial" w:ascii="Arial" w:hAnsi="Arial"/>
          <w:color w:val="000000"/>
          <w:sz w:val="20"/>
          <w:szCs w:val="20"/>
        </w:rPr>
        <w:t xml:space="preserve">Расчетное значение размера заполнения GL закладывается </w:t>
      </w:r>
      <w:r>
        <w:rPr>
          <w:rFonts w:cs="Arial" w:ascii="Arial" w:hAnsi="Arial"/>
          <w:b/>
          <w:bCs/>
          <w:color w:val="000000"/>
          <w:sz w:val="20"/>
          <w:szCs w:val="20"/>
        </w:rPr>
        <w:t>до крайней точки остекления</w:t>
      </w:r>
      <w:r>
        <w:rPr>
          <w:rFonts w:cs="Arial" w:ascii="Arial" w:hAnsi="Arial"/>
          <w:color w:val="000000"/>
          <w:sz w:val="20"/>
          <w:szCs w:val="20"/>
        </w:rPr>
        <w:t xml:space="preserve"> относительно базовой плоскости ограничевающего профиля (для большинства случаев это плоскость штапика + зазор 4-6 мм). Для случая, когда дополнительно используется адаптер, базовой плоскостью является крайняя плоскость адаптера, а не рамы или створки. Т.о. для вычисления "чистого" размера стеклопакета относительно профиля с адаптером берется расчетное значение адаптера из графы "Размер адаптера" рассматриваемой рамы или створки + расчетное значение стеклопакета относительно адаптер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86050" cy="231457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1071" t="20253" r="24858" b="36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«Размер штапика» - </w:t>
      </w:r>
      <w:r>
        <w:rPr>
          <w:rFonts w:cs="Arial" w:ascii="Arial" w:hAnsi="Arial"/>
          <w:color w:val="000000"/>
          <w:sz w:val="20"/>
          <w:szCs w:val="20"/>
        </w:rPr>
        <w:t xml:space="preserve">Расчетное значение размера штапика BD закладывается </w:t>
      </w:r>
      <w:r>
        <w:rPr>
          <w:rFonts w:cs="Arial" w:ascii="Arial" w:hAnsi="Arial"/>
          <w:b/>
          <w:bCs/>
          <w:color w:val="000000"/>
          <w:sz w:val="20"/>
          <w:szCs w:val="20"/>
        </w:rPr>
        <w:t>до крайней плоскости штапика</w:t>
      </w:r>
      <w:r>
        <w:rPr>
          <w:rFonts w:cs="Arial" w:ascii="Arial" w:hAnsi="Arial"/>
          <w:color w:val="000000"/>
          <w:sz w:val="20"/>
          <w:szCs w:val="20"/>
        </w:rPr>
        <w:t xml:space="preserve"> относительно базовой плоскости ограничевающего профиля.  Для случая, когда дополнительно используется адаптер, базовой плоскостью является крайняя плоскость адаптера, а не рамы или створки. Т.о. для вычисления "чистого" размера штапика относительно профиля с адаптером берется расчетное значение адаптера из графы "Размер адаптера" рассматриваемой рамы или створки + расчетное значение штапика относительно адаптера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83180" cy="241173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1071" t="19139" r="28906" b="37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«Тип створки» - </w:t>
      </w:r>
      <w:r>
        <w:rPr>
          <w:rFonts w:cs="Arial" w:ascii="Arial" w:hAnsi="Arial"/>
          <w:color w:val="000000"/>
          <w:sz w:val="20"/>
          <w:szCs w:val="20"/>
        </w:rPr>
        <w:t>Графа определяет принадлежность створки к той или иной типовой группе, и используется при определении комплектов фурнитуры в разделе "Фурнитура". В системе предусмотрено 2 группы створок: Z-образная открыванием внутрь и T-образная открыванием наружу. При проектировании в пределах одного и того же комплекта фурнитуры в зависимости от выбранной створки будет формироваться тот или иной список элементов фурнитуры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24305" cy="185928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1071" t="21178" r="44561" b="42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12545" cy="18669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1071" t="56414" r="47401" b="8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«Глубина фальца», </w:t>
        <w:tab/>
        <w:tab/>
        <w:t xml:space="preserve">«Размер фальца», </w:t>
        <w:tab/>
        <w:tab/>
        <w:t>«Положение фальца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01420" cy="166497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1071" t="36697" r="50275" b="33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75385" cy="153035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1486" t="38765" r="50275" b="33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26820" cy="176974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1109" t="37487" r="43823" b="20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«Дормасс» - </w:t>
      </w:r>
      <w:r>
        <w:rPr>
          <w:rFonts w:cs="Arial" w:ascii="Arial" w:hAnsi="Arial"/>
          <w:color w:val="000000"/>
          <w:sz w:val="20"/>
          <w:szCs w:val="20"/>
        </w:rPr>
        <w:t>Графа определяет для данного вида створки размер от плоскости фурнитурного паза до центра ручки, и используется при определении комплектов фурнитуры в разделе "Фурнитура"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00680" cy="239649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1205" t="37073" r="23755" b="20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«Радиус допускается» - </w:t>
      </w:r>
      <w:r>
        <w:rPr>
          <w:rFonts w:cs="Arial" w:ascii="Arial" w:hAnsi="Arial"/>
          <w:color w:val="000000"/>
          <w:sz w:val="20"/>
          <w:szCs w:val="20"/>
        </w:rPr>
        <w:t>Значение в графе определяет возможность для данного вида профиля проектирования арочной конструкции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«Используется» - Значение в графе определяет отображать ли данный профиль в дизайнере при выборе профиля рамы, створки, импоста и т.д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кройте вкладку «Основные комбинации». Н</w:t>
      </w:r>
      <w:r>
        <w:rPr>
          <w:sz w:val="20"/>
          <w:szCs w:val="20"/>
        </w:rPr>
        <w:t>ажмите кнопку «+» на панели управления, чтобы вставить новую строку в таблиц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47790" cy="310578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ажды щелкните в столбце «Профиль осн.» на появившейся строке, и выберите из открывшегося меню нужный артикул створк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5000" cy="523875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тем тоже самое в столбце «Профиль огр.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Группа» - Уго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Соединение угла» - 45</w:t>
      </w:r>
      <w:r>
        <w:rPr>
          <w:rFonts w:cs="Arial" w:ascii="Arial" w:hAnsi="Arial"/>
          <w:sz w:val="20"/>
          <w:szCs w:val="20"/>
          <w:lang w:val="en-US"/>
        </w:rPr>
        <w:t>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Мин. угол» - 3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Макс. угол» - 33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Размер арматуры» - размер от края профиля до линии отреза армирова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25370" cy="1685925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1117" t="15098" r="28718" b="51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02485" cy="162687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1117" t="49641" r="20315" b="7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Раскрой арматуры» - 90</w:t>
      </w:r>
      <w:r>
        <w:rPr>
          <w:rFonts w:cs="Arial" w:ascii="Arial" w:hAnsi="Arial"/>
          <w:sz w:val="20"/>
          <w:szCs w:val="20"/>
          <w:lang w:val="en-US"/>
        </w:rPr>
        <w:t>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270</wp:posOffset>
                </wp:positionH>
                <wp:positionV relativeFrom="paragraph">
                  <wp:posOffset>1465580</wp:posOffset>
                </wp:positionV>
                <wp:extent cx="6483985" cy="16637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1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pt;margin-top:115.4pt;width:510.5pt;height:13.0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48425" cy="247777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Соединитель» - устанавливается при необходимости для дверных створок (угловой соединитель, «копыто»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Используется» - установить галочку, для использова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</w:t>
      </w:r>
      <w:r>
        <w:rPr>
          <w:sz w:val="20"/>
          <w:szCs w:val="20"/>
        </w:rPr>
        <w:t>ажмите кнопку «+» на панели управления, чтобы вставить новую строку в таблиц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48425" cy="247777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ажды щелкните в столбце «Профиль осн.» на появившейся строке, и выберите из открывшегося меню нужный артикул створки (см. выш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толбце «Профиль огр.» выберите артикул профиля (рама, импост) с которым может сопрягаться данная створк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Группа» - Створка - 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Соединение угла» - --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Мин. угол» - 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Макс. угол» - 36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Раскрой арматуры» - 90</w:t>
      </w:r>
      <w:r>
        <w:rPr>
          <w:rFonts w:cs="Arial" w:ascii="Arial" w:hAnsi="Arial"/>
          <w:sz w:val="20"/>
          <w:szCs w:val="20"/>
          <w:lang w:val="en-US"/>
        </w:rPr>
        <w:t>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Уплотнитель» - уплотнитель притвора при сопряжении створки с ограничивающим профил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сти те же операции для группы «Арматура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В столбце «Профиль </w:t>
      </w:r>
      <w:r>
        <w:rPr>
          <w:rFonts w:cs="Arial" w:ascii="Arial" w:hAnsi="Arial"/>
          <w:b/>
          <w:sz w:val="20"/>
          <w:szCs w:val="20"/>
        </w:rPr>
        <w:t>ОГР</w:t>
      </w:r>
      <w:r>
        <w:rPr>
          <w:rFonts w:cs="Arial" w:ascii="Arial" w:hAnsi="Arial"/>
          <w:sz w:val="20"/>
          <w:szCs w:val="20"/>
        </w:rPr>
        <w:t>.» выберите артикул своей створк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В столбце «Профиль </w:t>
      </w:r>
      <w:r>
        <w:rPr>
          <w:rFonts w:cs="Arial" w:ascii="Arial" w:hAnsi="Arial"/>
          <w:b/>
          <w:sz w:val="20"/>
          <w:szCs w:val="20"/>
        </w:rPr>
        <w:t>ОСН</w:t>
      </w:r>
      <w:r>
        <w:rPr>
          <w:rFonts w:cs="Arial" w:ascii="Arial" w:hAnsi="Arial"/>
          <w:sz w:val="20"/>
          <w:szCs w:val="20"/>
        </w:rPr>
        <w:t>.» выберите артикул армирования для данной створк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Группа статики» - ????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Используется» - установить галочку, для использова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граничения створок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ый раздел определяет статические ограничения створок и предупреждает при проектировании о возможных выходах за допустимые пределы. Пределы каждой створки определяются в виде графика  следующего вида (см. аналогичные графики в разделе расчетов на статику в фирменном каталоге фирмы-производителя профиля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ойте вкладку «Ограничение створок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48425" cy="347408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</w:t>
      </w:r>
      <w:r>
        <w:rPr>
          <w:rFonts w:cs="Arial" w:ascii="Arial" w:hAnsi="Arial"/>
          <w:sz w:val="20"/>
          <w:szCs w:val="20"/>
        </w:rPr>
        <w:t>ажмите кнопку «+» на панели управления, чтобы вставить новую строку в таблиц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толбец «Код группы» внесите тотже код, что и в «Основных комбинациях» для комбинации армирования и створк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81525</wp:posOffset>
                </wp:positionH>
                <wp:positionV relativeFrom="paragraph">
                  <wp:posOffset>1695450</wp:posOffset>
                </wp:positionV>
                <wp:extent cx="847725" cy="2286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.75pt;margin-top:133.5pt;width:66.7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48425" cy="2146300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38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Макс. вес заполнения» - 1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имечания» - Вручную впишите артикул створки + артикул армировани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9825</wp:posOffset>
                </wp:positionH>
                <wp:positionV relativeFrom="paragraph">
                  <wp:posOffset>1430020</wp:posOffset>
                </wp:positionV>
                <wp:extent cx="1266825" cy="22860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.75pt;margin-top:112.6pt;width:99.7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86780" cy="1812290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11493" r="-3" b="32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ижней части экрана присутствуют 8 строк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03270" cy="1026795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5" t="67118" r="48002" b="3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каждого номера группы назначается как минимум 3 записи, определяющих графы ограничений створки в белом и цветном вариантах для различных групп нагрузок. Первая запись описывает ограничение обычной створки (графы «Штульп», «Арматура в штульп» не заполнены, «Фрамуга» - отключено). Вторая запись описывает ограничение фрамуги (графы «Штульп», «Арматура в штульп» не заполнены, «Фрамуга» - включено). Третья запись описывает ограничение штульповой створки (графа «Штульп» - заполнена, «Арматура в штульп» - заполнена при необходимости, «Фрамуга» - отключено). Ниже приведен пример заполнения: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604"/>
        <w:gridCol w:w="1793"/>
        <w:gridCol w:w="1606"/>
        <w:gridCol w:w="3833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групп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ль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ание в штуль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муг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2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обычной створки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2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фрамуги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2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штульповой створки с любым профилем штульпа</w:t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Для каждой записи необходимо определить 8 видов графов ограничений: 4 графа для белой створки и групп нагрузки от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 xml:space="preserve"> до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 и 4 аналогичных графа для цветной створки. Графы описываются по аналогии с версией 2.1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елы каждой створки определяются в виде графика следующего вида (см. аналогичные графики в разделе расчетов на статику в фирменном каталоге фирмы-производителя профиля)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676910</wp:posOffset>
                </wp:positionH>
                <wp:positionV relativeFrom="paragraph">
                  <wp:posOffset>81915</wp:posOffset>
                </wp:positionV>
                <wp:extent cx="1238885" cy="186055"/>
                <wp:effectExtent l="0" t="0" r="0" b="0"/>
                <wp:wrapSquare wrapText="largest"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ота створ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4.65pt;mso-wrap-distance-left:9pt;mso-wrap-distance-right:9pt;mso-wrap-distance-top:0pt;mso-wrap-distance-bottom:0pt;margin-top:6.45pt;mso-position-vertical-relative:text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сота створ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1667510</wp:posOffset>
                </wp:positionH>
                <wp:positionV relativeFrom="paragraph">
                  <wp:posOffset>173355</wp:posOffset>
                </wp:positionV>
                <wp:extent cx="438785" cy="186055"/>
                <wp:effectExtent l="0" t="0" r="0" b="0"/>
                <wp:wrapSquare wrapText="largest"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1,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4.65pt;mso-wrap-distance-left:9pt;mso-wrap-distance-right:9pt;mso-wrap-distance-top:0pt;mso-wrap-distance-bottom:0pt;margin-top:13.65pt;mso-position-vertical-relative:text;margin-left:13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 xml:space="preserve">1, 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6100</wp:posOffset>
                </wp:positionH>
                <wp:positionV relativeFrom="paragraph">
                  <wp:posOffset>148590</wp:posOffset>
                </wp:positionV>
                <wp:extent cx="109220" cy="109220"/>
                <wp:effectExtent l="12700" t="13335" r="13335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pt;margin-top:11.7pt;width:8.55pt;height:8.5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</wp:posOffset>
                </wp:positionH>
                <wp:positionV relativeFrom="paragraph">
                  <wp:posOffset>29210</wp:posOffset>
                </wp:positionV>
                <wp:extent cx="1270" cy="153416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3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pt;margin-top:2.3pt;width:0.05pt;height:12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2295</wp:posOffset>
                </wp:positionH>
                <wp:positionV relativeFrom="paragraph">
                  <wp:posOffset>26035</wp:posOffset>
                </wp:positionV>
                <wp:extent cx="424180" cy="635"/>
                <wp:effectExtent l="635" t="3175" r="63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2.05pt" to="79.2pt,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16635</wp:posOffset>
                </wp:positionH>
                <wp:positionV relativeFrom="paragraph">
                  <wp:posOffset>41275</wp:posOffset>
                </wp:positionV>
                <wp:extent cx="73025" cy="181610"/>
                <wp:effectExtent l="3175" t="1270" r="317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3.25pt" to="85.75pt,17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44245</wp:posOffset>
                </wp:positionH>
                <wp:positionV relativeFrom="paragraph">
                  <wp:posOffset>-10160</wp:posOffset>
                </wp:positionV>
                <wp:extent cx="109220" cy="109220"/>
                <wp:effectExtent l="12700" t="12700" r="13335" b="133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4.35pt;margin-top:-0.8pt;width:8.55pt;height:8.5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1924685</wp:posOffset>
                </wp:positionH>
                <wp:positionV relativeFrom="paragraph">
                  <wp:posOffset>149860</wp:posOffset>
                </wp:positionV>
                <wp:extent cx="410210" cy="186055"/>
                <wp:effectExtent l="0" t="0" r="0" b="0"/>
                <wp:wrapSquare wrapText="largest"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2,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4.65pt;mso-wrap-distance-left:9pt;mso-wrap-distance-right:9pt;mso-wrap-distance-top:0pt;mso-wrap-distance-bottom:0pt;margin-top:11.8pt;mso-position-vertical-relative:text;margin-left:15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 xml:space="preserve">2, 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89025</wp:posOffset>
                </wp:positionH>
                <wp:positionV relativeFrom="paragraph">
                  <wp:posOffset>42545</wp:posOffset>
                </wp:positionV>
                <wp:extent cx="109220" cy="217805"/>
                <wp:effectExtent l="3175" t="1905" r="317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21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3.35pt" to="94.3pt,2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25220</wp:posOffset>
                </wp:positionH>
                <wp:positionV relativeFrom="paragraph">
                  <wp:posOffset>135890</wp:posOffset>
                </wp:positionV>
                <wp:extent cx="109220" cy="109220"/>
                <wp:effectExtent l="12700" t="12700" r="13335" b="133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6pt;margin-top:10.7pt;width:8.55pt;height:8.5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97610</wp:posOffset>
                </wp:positionH>
                <wp:positionV relativeFrom="paragraph">
                  <wp:posOffset>79375</wp:posOffset>
                </wp:positionV>
                <wp:extent cx="109220" cy="145415"/>
                <wp:effectExtent l="2540" t="2540" r="2540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4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6.25pt" to="102.85pt,1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06195</wp:posOffset>
                </wp:positionH>
                <wp:positionV relativeFrom="paragraph">
                  <wp:posOffset>44450</wp:posOffset>
                </wp:positionV>
                <wp:extent cx="181610" cy="145415"/>
                <wp:effectExtent l="2540" t="2540" r="2540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3.5pt" to="117.1pt,1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2515235</wp:posOffset>
                </wp:positionH>
                <wp:positionV relativeFrom="paragraph">
                  <wp:posOffset>100330</wp:posOffset>
                </wp:positionV>
                <wp:extent cx="505460" cy="186055"/>
                <wp:effectExtent l="0" t="0" r="0" b="0"/>
                <wp:wrapSquare wrapText="largest"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n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y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4.65pt;mso-wrap-distance-left:9pt;mso-wrap-distance-right:9pt;mso-wrap-distance-top:0pt;mso-wrap-distance-bottom:0pt;margin-top:7.9pt;mso-position-vertical-relative:text;margin-left:1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n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y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6730</wp:posOffset>
                </wp:positionH>
                <wp:positionV relativeFrom="paragraph">
                  <wp:posOffset>118110</wp:posOffset>
                </wp:positionV>
                <wp:extent cx="635" cy="412115"/>
                <wp:effectExtent l="3175" t="635" r="317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9.3pt" to="139.9pt,4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7170</wp:posOffset>
                </wp:positionH>
                <wp:positionV relativeFrom="paragraph">
                  <wp:posOffset>9525</wp:posOffset>
                </wp:positionV>
                <wp:extent cx="254000" cy="109220"/>
                <wp:effectExtent l="1270" t="3175" r="127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0.75pt" to="137.05pt,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04340</wp:posOffset>
                </wp:positionH>
                <wp:positionV relativeFrom="paragraph">
                  <wp:posOffset>66675</wp:posOffset>
                </wp:positionV>
                <wp:extent cx="109220" cy="109220"/>
                <wp:effectExtent l="12700" t="12700" r="13335" b="133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2pt;margin-top:5.25pt;width:8.55pt;height:8.5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04340</wp:posOffset>
                </wp:positionH>
                <wp:positionV relativeFrom="paragraph">
                  <wp:posOffset>141605</wp:posOffset>
                </wp:positionV>
                <wp:extent cx="109220" cy="109220"/>
                <wp:effectExtent l="12700" t="12700" r="13335" b="133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2pt;margin-top:11.15pt;width:8.55pt;height:8.5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3172460</wp:posOffset>
                </wp:positionH>
                <wp:positionV relativeFrom="paragraph">
                  <wp:posOffset>88265</wp:posOffset>
                </wp:positionV>
                <wp:extent cx="1229360" cy="186055"/>
                <wp:effectExtent l="0" t="0" r="0" b="0"/>
                <wp:wrapSquare wrapText="largest"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ирина створ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14.65pt;mso-wrap-distance-left:9pt;mso-wrap-distance-right:9pt;mso-wrap-distance-top:0pt;mso-wrap-distance-bottom:0pt;margin-top:6.95pt;mso-position-vertical-relative:text;margin-left:2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ирина створ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2270</wp:posOffset>
                </wp:positionH>
                <wp:positionV relativeFrom="paragraph">
                  <wp:posOffset>20320</wp:posOffset>
                </wp:positionV>
                <wp:extent cx="210439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1.6pt" to="195.7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</w:t>
      </w:r>
      <w:r>
        <w:rPr>
          <w:lang w:val="en-US"/>
        </w:rPr>
        <w:t>B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>Каждый граф ограничений описывается с помощью ряда точек (</w:t>
      </w:r>
      <w:r>
        <w:rPr>
          <w:rFonts w:cs="Arial" w:ascii="Arial" w:hAnsi="Arial"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y</w:t>
      </w:r>
      <w:r>
        <w:rPr>
          <w:rFonts w:cs="Arial" w:ascii="Arial" w:hAnsi="Arial"/>
          <w:sz w:val="20"/>
          <w:szCs w:val="20"/>
        </w:rPr>
        <w:t xml:space="preserve">) характеризующих изгиб кривой (если он присутствует), где </w:t>
      </w:r>
      <w:r>
        <w:rPr>
          <w:rFonts w:cs="Arial" w:ascii="Arial" w:hAnsi="Arial"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 xml:space="preserve"> - предельная ширина створки при данной высоте, а </w:t>
      </w:r>
      <w:r>
        <w:rPr>
          <w:rFonts w:cs="Arial" w:ascii="Arial" w:hAnsi="Arial"/>
          <w:sz w:val="20"/>
          <w:szCs w:val="20"/>
          <w:lang w:val="en-US"/>
        </w:rPr>
        <w:t>y</w:t>
      </w:r>
      <w:r>
        <w:rPr>
          <w:rFonts w:cs="Arial" w:ascii="Arial" w:hAnsi="Arial"/>
          <w:sz w:val="20"/>
          <w:szCs w:val="20"/>
        </w:rPr>
        <w:t xml:space="preserve"> - предельная высота створки при данной ширине. Крайние точки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 xml:space="preserve"> могут не указываться, они определяются системой автоматически.</w:t>
      </w:r>
    </w:p>
    <w:sectPr>
      <w:footerReference w:type="default" r:id="rId31"/>
      <w:type w:val="nextPage"/>
      <w:pgSz w:w="11906" w:h="16838"/>
      <w:pgMar w:left="900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5:49:00Z</dcterms:created>
  <dc:creator>Босс</dc:creator>
  <dc:description/>
  <cp:keywords/>
  <dc:language>en-US</dc:language>
  <cp:lastModifiedBy>De_SoTO</cp:lastModifiedBy>
  <cp:lastPrinted>2005-09-30T11:08:00Z</cp:lastPrinted>
  <dcterms:modified xsi:type="dcterms:W3CDTF">2012-02-28T15:57:00Z</dcterms:modified>
  <cp:revision>20</cp:revision>
  <dc:subject/>
  <dc:title/>
</cp:coreProperties>
</file>